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47715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espół ds. Polityki Rynku Pracy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Obsługi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nr …..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t. rozliczenia adresata/beneficjenta, które skutkuje zwrotem środków finansowych: wkładu własnego/przychodu/odsetek* od  środków otrzymanych na pokrycie wkładu własnego ze środków PFRON </w:t>
        <w:br/>
        <w:t xml:space="preserve">w ramach Osi priorytetowej 10, Działania …, Poddziałania … RPO WŚ na lata 2014 – 2020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podstawie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ciągu bankowego nr ………… z dnia ……………………………...*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ezwania z dnia……………/ pisma wzywającego do zwrotu  środków z dnia……………..*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at/Beneficjent: ………………………………………..……………………………………………………….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ramach umowy:  ………….……………………………………………………………………………….....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</w:t>
      </w:r>
      <w:r>
        <w:rPr>
          <w:b/>
          <w:sz w:val="20"/>
          <w:szCs w:val="20"/>
        </w:rPr>
        <w:t>/</w:t>
      </w:r>
      <w:r>
        <w:rPr>
          <w:sz w:val="20"/>
          <w:szCs w:val="20"/>
        </w:rPr>
        <w:t>dokonał zwrotu*…………………………………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kreślić precyzyjnie rodzaj zwracanych środków i kwotę, a w przypadku zwrotu odsetek należy wskazać szczegółowo rodzaj zwracanych odset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</w:t>
      </w:r>
      <w:r>
        <w:rPr>
          <w:sz w:val="20"/>
          <w:szCs w:val="20"/>
        </w:rPr>
        <w:t>. w kwocie:………….PLN – dotyczy wkładu własn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 kwocie: …………… PLN – kwota przychodu/odsetek*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(symbol: oznaczenie cyfrowe, kod podzadania - symbolika w oparciu o wytyczne z UM WŚ – wypełnić tylko wówczas, gdy zwracane środki dotyczą realizacji podzadania) 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ategoria interwencji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stanowiącego podstawę dokonania wypłaty środków, od któr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wstał wymieniony w informacji przychód/naliczono wykazane odsetki/ na podstawie którego wypłacono wkład własny ze środków PRFON*.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Uwagi dotyczące zwróconych środków: 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4"/>
          <w:szCs w:val="14"/>
        </w:rPr>
        <w:t>(Należy podać przyczynę zwrotu środków, a w przypadku zwrotu odsetek również podstawę prawną ich naliczenia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.</w:t>
      </w:r>
      <w:r>
        <w:rPr>
          <w:sz w:val="20"/>
          <w:szCs w:val="20"/>
        </w:rPr>
        <w:t xml:space="preserve"> Prawidłowość zwrotu środków zweryfikowano w oparciu o: 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Adresat/Beneficjent dokonał błędnego zwrotu środków na  rachunek bankowy w kwocie………………..</w:t>
        <w:br/>
        <w:t xml:space="preserve">       W/w kwotę należy przekazać na niżej podany rachunek bankowy adresata/beneficjenta**:………………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  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s. Polityki Rynku Pracy i Obsługi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wypełnić w przypadku błędnego zwrotu środków</w:t>
      </w:r>
    </w:p>
    <w:p>
      <w:pPr>
        <w:pStyle w:val="Normal"/>
        <w:rPr/>
      </w:pPr>
      <w:r>
        <w:rPr>
          <w:sz w:val="14"/>
          <w:szCs w:val="14"/>
        </w:rPr>
        <w:t>*** pracownik upoważniony przez Dyrektora do podpisywania dokumentów podczas nieobecności w/w osób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284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4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6:00Z</dcterms:created>
  <dc:creator>WUP Kielce</dc:creator>
  <dc:description/>
  <cp:keywords/>
  <dc:language>en-US</dc:language>
  <cp:lastModifiedBy>Krzysztof Sołtys</cp:lastModifiedBy>
  <cp:lastPrinted>2012-04-11T10:34:00Z</cp:lastPrinted>
  <dcterms:modified xsi:type="dcterms:W3CDTF">2021-11-10T11:27:00Z</dcterms:modified>
  <cp:revision>4</cp:revision>
  <dc:subject/>
  <dc:title/>
</cp:coreProperties>
</file>